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KARTA 1. PODSTAWA PRAWNA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odstawa prawna zawarcia umowy (wyłonienia wykonawcy) oraz oznaczenie umocowania do działania w imieniu Gminy Miejskiej Kraków (numer pełnomocnictwa). </w:t>
      </w:r>
    </w:p>
    <w:p>
      <w:pPr>
        <w:pStyle w:val="Normal"/>
        <w:jc w:val="both"/>
        <w:rPr/>
      </w:pPr>
      <w:r>
        <w:rPr/>
        <w:t>Do umowy należy dołączyć kserokopię dokumentu stwierdzającego umocowanie osób do zawierania umów zgodnie z obowiązującymi przepisami, jedynie w przypadku, gdy umocowanie to nie wynika wprost z dokumentów rejestrowych ogólnie dostępnych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>
          <w:b/>
          <w:bCs/>
        </w:rPr>
        <w:t>I. Podstawa prawna dla umów w trybie „poza ustawą PZP” (poniżej 130 000 zł netto):</w:t>
      </w:r>
    </w:p>
    <w:p>
      <w:pPr>
        <w:pStyle w:val="NormalnyWeb"/>
        <w:jc w:val="both"/>
        <w:rPr/>
      </w:pPr>
      <w:r>
        <w:rPr/>
        <w:t> </w:t>
      </w:r>
    </w:p>
    <w:p>
      <w:pPr>
        <w:pStyle w:val="NormalnyWeb"/>
        <w:jc w:val="both"/>
        <w:rPr/>
      </w:pPr>
      <w:r>
        <w:rPr/>
        <w:t>Do niniejszej umowy nie stosuje się przepisów ustawy z dnia 11.09.2019 r. Prawo zamówień publicznych (</w:t>
      </w:r>
      <w:r>
        <w:rPr>
          <w:i/>
        </w:rPr>
        <w:t>tekst jednolity</w:t>
      </w:r>
      <w:r>
        <w:rPr/>
        <w:t xml:space="preserve"> Dz. U. z …. r. poz. ………</w:t>
      </w:r>
      <w:r>
        <w:rPr>
          <w:i/>
        </w:rPr>
        <w:t>z późn. zm</w:t>
      </w:r>
      <w:r>
        <w:rPr/>
        <w:t>.) na podstawie art. … tej ustawy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. Podstawa prawna dla umów zawieranych w wyniku zastosowania właściwego trybu zgodnie z ustawą PZP: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a niniejsza zostaje zawarta w trybie ……….. na podst. art. ……. ustawy z dnia 11.09.2019 r. – Prawo zamówień publicznych (</w:t>
      </w:r>
      <w:r>
        <w:rPr>
          <w:i/>
        </w:rPr>
        <w:t>tekst jednolity</w:t>
      </w:r>
      <w:r>
        <w:rPr/>
        <w:t xml:space="preserve"> Dz. U. z…… r. poz. …</w:t>
      </w:r>
      <w:r>
        <w:rPr>
          <w:i/>
        </w:rPr>
        <w:t xml:space="preserve"> z późn. zm</w:t>
      </w:r>
      <w:r>
        <w:rPr/>
        <w:t xml:space="preserve">.).  </w:t>
      </w:r>
    </w:p>
    <w:p>
      <w:pPr>
        <w:pStyle w:val="Normal"/>
        <w:jc w:val="both"/>
        <w:rPr/>
      </w:pPr>
      <w:r>
        <w:rPr/>
        <w:t>Znak postępowania: OR-10.271…. .20… 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>
          <w:b/>
          <w:bCs/>
        </w:rPr>
        <w:t>III. Dodatkowa podstawa prawna dla umów wieloletnich :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mowę/Aneks zawiera się na podstawie aktualnej Wieloletniej Prognozy Finansowej Miasta Krakowa – (dot. umów bieżących) – załącznik nr…………… nazwa zadania……………………………………………………..  </w:t>
      </w:r>
    </w:p>
    <w:p>
      <w:pPr>
        <w:pStyle w:val="Normal"/>
        <w:jc w:val="both"/>
        <w:rPr/>
      </w:pPr>
      <w:r>
        <w:rPr/>
        <w:t>-    (dot. umów z ciągłości) - paragraf………….ustęp………pkt…..</w:t>
      </w:r>
      <w:r>
        <w:rPr>
          <w:i/>
        </w:rPr>
        <w:t>lit……</w:t>
      </w:r>
      <w:r>
        <w:rPr/>
        <w:t xml:space="preserve"> </w:t>
      </w:r>
    </w:p>
    <w:p>
      <w:pPr>
        <w:pStyle w:val="Normal"/>
        <w:jc w:val="both"/>
        <w:rPr/>
      </w:pPr>
      <w:r>
        <w:rPr/>
        <w:t>- (dot. umów inwestycyjnych) - załącznik nr…………  część nr ……..zadanie nr ………………………nazwa zadania ……………………….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V. Dodatkowa podstawa prawna dla umów finansowanych z wykorzystaniem środków unijnych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iniejsza umowa realizowana jest w związku z projektem ………. współfinansowanym ze środków Unii Europejskiej na podstawie umowy o dofinansowanie nr ……z dnia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. Wskazanie umocowania do działania w imieniu Gminy Miejskiej Kraków </w:t>
      </w:r>
    </w:p>
    <w:p>
      <w:pPr>
        <w:pStyle w:val="Normal"/>
        <w:jc w:val="both"/>
        <w:rPr/>
      </w:pPr>
      <w:r>
        <w:rPr>
          <w:bCs/>
        </w:rPr>
        <w:t>……………………</w:t>
      </w:r>
      <w:r>
        <w:rPr>
          <w:bCs/>
        </w:rPr>
        <w:t>.. – Zastępca Prezydenta Miasta Krakowa/ Dyrektor Wydziału/ Biura / Pełnomocnik/ – działający na podstawie Pełnomocnictwa Nr……… Prezydenta Miasta Krakowa z dnia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31:00Z</dcterms:created>
  <dc:creator>Mudy Małgorzata</dc:creator>
  <dc:description/>
  <cp:keywords/>
  <dc:language>en-US</dc:language>
  <cp:lastModifiedBy>Zając Paweł</cp:lastModifiedBy>
  <cp:lastPrinted>2023-03-01T07:30:00Z</cp:lastPrinted>
  <dcterms:modified xsi:type="dcterms:W3CDTF">2023-03-01T06:31:00Z</dcterms:modified>
  <cp:revision>2</cp:revision>
  <dc:subject/>
  <dc:title/>
</cp:coreProperties>
</file>